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2024 poz.1320 z późn.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ogi powiatowej Nr 1 143R polegająca na budowie drogi dla pieszych na długości 130 mb w m. Brzyście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15.10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w szczególności ze Specyfikacjami Technicznymi Wykonania i 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95.2025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5-10-15T09:31:00Z</dcterms:modified>
  <cp:revision>121</cp:revision>
  <dc:subject/>
  <dc:title>Nazwa zadania:</dc:title>
</cp:coreProperties>
</file>